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data links from the UAVs operate in the amateur radio ATV band.  The frequencies are 426, 434 and 439 MHz.  The project leader (E. J. Shields) is a General Class amateur radio operator and has FCC privileges to use these frequencies.  Call sign:  K2BU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4:57:00Z</dcterms:created>
  <dc:creator>Elson Shields</dc:creator>
  <dc:description/>
  <dc:language>en-US</dc:language>
  <cp:lastModifiedBy>Elson Shields</cp:lastModifiedBy>
  <dcterms:modified xsi:type="dcterms:W3CDTF">2008-01-28T14:57:00Z</dcterms:modified>
  <cp:revision>2</cp:revision>
  <dc:subject/>
  <dc:title>The data links from the UAVs operate in the amateur radio ATV band</dc:title>
</cp:coreProperties>
</file>